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760870529"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923994396"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